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ГОВОР №</w:t>
      </w:r>
      <w:r>
        <w:rPr/>
        <w:t>____________</w:t>
      </w:r>
    </w:p>
    <w:p>
      <w:pPr>
        <w:pStyle w:val="Normal"/>
        <w:ind w:hanging="253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>г. Альметьевск                                                                                                  «____»____________20___г.</w:t>
      </w:r>
    </w:p>
    <w:p>
      <w:pPr>
        <w:pStyle w:val="Normal"/>
        <w:ind w:hanging="253"/>
        <w:jc w:val="both"/>
        <w:rPr/>
      </w:pPr>
      <w:r>
        <w:rPr>
          <w:b/>
          <w:bCs/>
        </w:rPr>
        <w:tab/>
        <w:tab/>
      </w:r>
      <w:r>
        <w:rPr/>
        <w:t xml:space="preserve">ООО «Юго-Восточный выставочно-внедренческий центр», именуемый в дальнейшем ОРГАНИЗАТОР, в лице </w:t>
      </w:r>
      <w:r>
        <w:rPr>
          <w:u w:val="single"/>
        </w:rPr>
        <w:t>директора по развитию Давлетгараевой С.Г.</w:t>
      </w:r>
      <w:r>
        <w:rPr/>
        <w:t xml:space="preserve">, действующего на основании </w:t>
      </w:r>
      <w:r>
        <w:rPr>
          <w:u w:val="single"/>
        </w:rPr>
        <w:t>доверенности</w:t>
      </w:r>
      <w:r>
        <w:rPr/>
        <w:t>, с одной стороны, и ________________________________________________, именуемый  в дальнейшем ЭКСПОНЕНТ, в лице _________________________________, действующий на основании ______________________ с другой стороны, заключили настоящий договор о нижеследующем:</w:t>
      </w:r>
    </w:p>
    <w:p>
      <w:pPr>
        <w:pStyle w:val="Normal"/>
        <w:ind w:hanging="253"/>
        <w:jc w:val="center"/>
        <w:rPr/>
      </w:pPr>
      <w:r>
        <w:rPr/>
      </w:r>
    </w:p>
    <w:p>
      <w:pPr>
        <w:pStyle w:val="Normal"/>
        <w:ind w:hanging="253"/>
        <w:jc w:val="center"/>
        <w:rPr>
          <w:b/>
          <w:b/>
          <w:bCs/>
        </w:rPr>
      </w:pPr>
      <w:r>
        <w:rPr>
          <w:b/>
          <w:bCs/>
        </w:rPr>
        <w:t>1.ПРЕДМЕТ ДОГОВОР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1.1.ОРГАНИЗАТОР  обязуется  оказать  ЭКСПОНЕНТУ услуги по заочному участию в выставке, проводимой </w:t>
      </w:r>
      <w:r>
        <w:rPr>
          <w:b/>
          <w:bCs/>
        </w:rPr>
        <w:t xml:space="preserve">с 16 по 18 марта 2011г. </w:t>
      </w:r>
      <w:r>
        <w:rPr/>
        <w:t>на  территории Футбольного Клуба «АЛНАС» расположенного по адресу: 423450, Россия, Республика Татарстан, г.Альметьевск, ул.Белоглазова, д.60, на условиях, приведенных в Приложениях №1,2, являющихся неотъемлемой частью настоящего догово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ЩАЯ СУММА ДОГОВОР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2.1. Общая сумма договора складывается из стоимости заочного участия в выставке согласно заявке (Приложение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ОБЯЗАННОСТИ СТОРОН</w:t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3.1.ОРГАНИЗАТОР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работу выставки и оказать ЭКСПОНЕНТУ услуги согласно Приложениям № 1,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ить и разместить общую рекламу выставки, обеспечить информацией о проведении выставки организации и заинтересованных л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ести регистрацию ЭКСПОНЕНТА на выставке  на основании представленных документов об оплате и предоставить в полном объеме оплаченные услуги, указанные в заявке (Приложение №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окончании выставки предоставить документы, содержащие сведения о фактическом составе и стоимости услуг, полученных ЭКСПОНЕНТОМ в период выставки, включая те услуги, которые были заказаны дополнительно во время работы выста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остранение информации об экспонентах потенциальным потребителя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.2. ЭКСПОНЕНТ обязуется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условия ОРГАНИЗАТОРА (подача документов в сроки, указанные в Приложениях № 1,2, оплату, согласно п.4 настоящего договор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ть коммерческую деятельность в полном соответствии с действующим законодательством РФ и РТ и правилами оптовой и розничной торгов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отказа ЭКСПОНЕНТА от услуг ОРГАНИЗАТОРА или внесения изменений в заявку, извещать ОРГАНИЗАТОРА в письменной форме не позднее, чем за 15 дней до начала выстав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УСЛОВИЯ ПЛАТЕЖА</w:t>
      </w:r>
    </w:p>
    <w:p>
      <w:pPr>
        <w:pStyle w:val="Normal"/>
        <w:jc w:val="both"/>
        <w:rPr/>
      </w:pPr>
      <w:r>
        <w:rPr/>
        <w:tab/>
        <w:t>4.1. ЭКСПОНЕНТ производит расчет по договору путем 100% предоплаты денежных средств на расчетный счет ОРГАНИЗАТОРА  или наличными денежными средствами не позднее, чем за 15  дней до открытия выставки. Иные формы оплаты оговариваются с ОРГАНИЗАТОРОМ и оформляются дополнительным соглашением к настоящему договор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 xml:space="preserve">5.ПОРЯДОК РАЗРЕШЕНИЯ СПОРОВ </w:t>
      </w:r>
    </w:p>
    <w:p>
      <w:pPr>
        <w:pStyle w:val="Normal"/>
        <w:jc w:val="both"/>
        <w:rPr/>
      </w:pPr>
      <w:r>
        <w:rPr/>
        <w:tab/>
        <w:t xml:space="preserve">5.1. Все споры и разногласия, возникающие при исполнении настоящего договора, стороны регулируют путем переговоров, а также с обязательным соблюдением претензионного порядка. При  невозможности    такого    урегулирования    споры    передаются   на   рассмотрение   в </w:t>
      </w:r>
    </w:p>
    <w:p>
      <w:pPr>
        <w:pStyle w:val="Normal"/>
        <w:jc w:val="both"/>
        <w:rPr/>
      </w:pPr>
      <w:r>
        <w:rPr/>
        <w:t>арбитражный суд.</w:t>
      </w:r>
    </w:p>
    <w:p>
      <w:pPr>
        <w:pStyle w:val="Normal"/>
        <w:jc w:val="both"/>
        <w:rPr/>
      </w:pPr>
      <w:r>
        <w:rPr/>
        <w:tab/>
        <w:t>5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ab/>
        <w:t>5.3. Стороны освобождаются   от   ответственности    за    частичное  или  полное   неисполнение обязательств по настоящему договору, если это неисполнение явилось следствием обязательств непреодолимой силы, форс-мажорных обстоятельств, возникших после заключения настоящего договора 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jc w:val="both"/>
        <w:rPr/>
      </w:pPr>
      <w:r>
        <w:rPr/>
        <w:tab/>
        <w:t>5.4. В случае отмены выставки по инициативе ОРГАНИЗАТОРА, последний обязан незамедлительно проинформировать ЭКСПОНЕНТА и в течение 10 дней со дня информирования произвести возврат сумм, оплаченных ЭКСПОНЕНТОМ, либо стороны вправе заключить дополнительное соглашение к настоящему договору о продлении срока его дейст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ОСОБЫЕ УСЛОВИЯ</w:t>
      </w:r>
    </w:p>
    <w:p>
      <w:pPr>
        <w:pStyle w:val="Normal"/>
        <w:jc w:val="both"/>
        <w:rPr/>
      </w:pPr>
      <w:r>
        <w:rPr/>
        <w:tab/>
        <w:t>6.1. Без проведения предварительной оплаты согласно п.4.1. настоящего договора ЭКСПОНЕНТ на выставку не допускается.</w:t>
      </w:r>
    </w:p>
    <w:p>
      <w:pPr>
        <w:pStyle w:val="Normal"/>
        <w:jc w:val="both"/>
        <w:rPr/>
      </w:pPr>
      <w:r>
        <w:rPr/>
        <w:tab/>
        <w:t>6.2. В случае отказа ЭКСПОНЕНТА от услуг ОРГАНИЗАТОРА менее чем за 15  дней до начала выставки и наличия оплаты, ОРГАНИЗАТОР размещает в официальном каталоге выставки представленные ЭКСПОНЕНТОМ сведения для публикации и высылает каталог в адрес ЭКСПОНЕНТА. В этом случае оплата за заочное участие ЭКСПОНЕНТУ не возвращаетс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ДОПОЛНИТЕЛЬНЫЕ УСЛОВИЯ</w:t>
      </w:r>
    </w:p>
    <w:p>
      <w:pPr>
        <w:pStyle w:val="Normal"/>
        <w:jc w:val="both"/>
        <w:rPr/>
      </w:pPr>
      <w:r>
        <w:rPr/>
        <w:tab/>
        <w:t>7.1. Договор и все приложения к нему, переданные по факсу, являются правомочными. Стороны обмениваются оригиналами всех необходимых документов по Договору и Приложениям к нему на выставке или направляют их по почте в течение 5 дней после окончания выставки.</w:t>
      </w:r>
    </w:p>
    <w:p>
      <w:pPr>
        <w:pStyle w:val="Normal"/>
        <w:jc w:val="both"/>
        <w:rPr/>
      </w:pPr>
      <w:r>
        <w:rPr/>
        <w:tab/>
        <w:t>7.2. Условия настоящего договора могут быть изменены или дополнены по соглашению сторон в письменном вид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СРОК ДЕЙСТВИЯ  ДОГОВОРА</w:t>
      </w:r>
    </w:p>
    <w:p>
      <w:pPr>
        <w:pStyle w:val="Normal"/>
        <w:jc w:val="both"/>
        <w:rPr/>
      </w:pPr>
      <w:r>
        <w:rPr/>
        <w:tab/>
        <w:t>8.1. Настоящий договор вступает в силу с момента его подписания и действует до полного исполнения сторонами взятых на себя обязательств и урегулирования расч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9. РЕКВИЗИТЫ СТОРОН </w:t>
      </w:r>
    </w:p>
    <w:tbl>
      <w:tblPr>
        <w:tblW w:w="105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2"/>
        <w:gridCol w:w="5273"/>
      </w:tblGrid>
      <w:tr>
        <w:trPr/>
        <w:tc>
          <w:tcPr>
            <w:tcW w:w="5272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: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Юго-Восточный выставочно-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дренческий центр»</w:t>
            </w:r>
          </w:p>
          <w:p>
            <w:pPr>
              <w:pStyle w:val="Style21"/>
              <w:snapToGrid w:val="false"/>
              <w:rPr/>
            </w:pPr>
            <w:r>
              <w:rPr>
                <w:b/>
                <w:bCs/>
              </w:rPr>
              <w:t>423450, Республика Татарстан, г. Альметьевск, ул. Ленина, 26, тел. +7(917)931-44-05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1644059460, КПП 164401001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40702810808020001071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льметьевский филиал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АК БАРС БАНК»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/с 30101810000000000805 БИК 049205805</w:t>
            </w:r>
          </w:p>
        </w:tc>
        <w:tc>
          <w:tcPr>
            <w:tcW w:w="5273" w:type="dxa"/>
            <w:tcBorders/>
          </w:tcPr>
          <w:p>
            <w:pPr>
              <w:pStyle w:val="Style21"/>
              <w:snapToGrid w:val="false"/>
              <w:ind w:right="5" w:hanging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ЭКСПОНЕНТ:</w:t>
            </w:r>
          </w:p>
          <w:p>
            <w:pPr>
              <w:pStyle w:val="Style21"/>
              <w:snapToGrid w:val="false"/>
              <w:ind w:right="5" w:hanging="0"/>
              <w:jc w:val="right"/>
              <w:rPr/>
            </w:pPr>
            <w:r>
              <w:rPr/>
              <w:t>____________________________________</w:t>
            </w:r>
          </w:p>
          <w:p>
            <w:pPr>
              <w:pStyle w:val="Style21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</w:t>
            </w:r>
          </w:p>
          <w:p>
            <w:pPr>
              <w:pStyle w:val="Style21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</w:t>
            </w:r>
          </w:p>
          <w:p>
            <w:pPr>
              <w:pStyle w:val="Style21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</w:t>
            </w:r>
          </w:p>
          <w:p>
            <w:pPr>
              <w:pStyle w:val="Style21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</w:t>
            </w:r>
          </w:p>
          <w:p>
            <w:pPr>
              <w:pStyle w:val="Style21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</w:t>
            </w:r>
          </w:p>
          <w:p>
            <w:pPr>
              <w:pStyle w:val="Style21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</w:t>
            </w:r>
          </w:p>
        </w:tc>
      </w:tr>
      <w:tr>
        <w:trPr>
          <w:trHeight w:val="148" w:hRule="atLeast"/>
        </w:trPr>
        <w:tc>
          <w:tcPr>
            <w:tcW w:w="5272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3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2"/>
        <w:gridCol w:w="5273"/>
      </w:tblGrid>
      <w:tr>
        <w:trPr/>
        <w:tc>
          <w:tcPr>
            <w:tcW w:w="5272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ОРГАНИЗАТОР</w:t>
            </w:r>
          </w:p>
        </w:tc>
        <w:tc>
          <w:tcPr>
            <w:tcW w:w="5273" w:type="dxa"/>
            <w:tcBorders/>
          </w:tcPr>
          <w:p>
            <w:pPr>
              <w:pStyle w:val="Style21"/>
              <w:snapToGrid w:val="false"/>
              <w:ind w:right="5" w:hanging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ЭКСПОНЕНТ</w:t>
            </w:r>
          </w:p>
          <w:p>
            <w:pPr>
              <w:pStyle w:val="Style21"/>
              <w:snapToGrid w:val="false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__________________________________                                   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М.П.                                                                                                    М.П.</w:t>
      </w:r>
    </w:p>
    <w:sectPr>
      <w:type w:val="nextPage"/>
      <w:pgSz w:w="11906" w:h="16838"/>
      <w:pgMar w:left="870" w:right="491" w:gutter="0" w:header="0" w:top="645" w:footer="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Символ нумерации"/>
    <w:qFormat/>
    <w:rPr>
      <w:b w:val="false"/>
      <w:bCs w:val="false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eastAsia="Lucida Sans Unicode" w:cs="Mangal"/>
      <w:kern w:val="2"/>
      <w:szCs w:val="18"/>
      <w:lang w:bidi="hi-IN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37:00Z</dcterms:created>
  <dc:creator>ЮВ ТПП </dc:creator>
  <dc:description/>
  <cp:keywords/>
  <dc:language>en-US</dc:language>
  <cp:lastModifiedBy>admin</cp:lastModifiedBy>
  <cp:lastPrinted>2010-08-18T16:06:00Z</cp:lastPrinted>
  <dcterms:modified xsi:type="dcterms:W3CDTF">2011-02-22T07:21:00Z</dcterms:modified>
  <cp:revision>12</cp:revision>
  <dc:subject/>
  <dc:title/>
</cp:coreProperties>
</file>